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5337711"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2008696306"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